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ior Syndicate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nday 4th May 2009 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  <w:gridCol w:w="15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y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tart in Room 7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15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t Practice Book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 the rate of progress of students reasonable in relation to what could be expected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and complete booklet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Due at end of ter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based on weekly basic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ed on mathematical journ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ing based on weekly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teracy – AsTTle and STAR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qui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lth/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ey competency – symbols et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atch for spaces allowed on eTap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Long term when do we want to hand it in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Daily planning check, using daily plann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qui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Cars, boats, planes and trai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ip week 3 Tuesday 1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enio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Monday 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 juniors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$5 per student max $10 per fami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ent-teacher interview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 2, discuss any issues or concerns and sugges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ais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5 m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aisal mee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ppraise then meet the following afternoon after school after you have watched the video and reflected yourself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ve Kathryn a week that you would pref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TTle wri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criteria, bring along a couple of samples to discuss as a syndic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lk through – student vo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ted on Wednesday – Cashmen and Natalie.  Would we like to discuss as a syndicate the overall “student voice” to work through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p and coming ev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6 for sisters, each class to provide something to farewell sisters from each class (similar to F. Pat birthday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dsline Post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ign Newspaper p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nd out to those teachers interested in completin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1:49:00Z</dcterms:created>
  <dc:creator>Kathryn</dc:creator>
  <dc:description/>
  <cp:keywords/>
  <dc:language>en-US</dc:language>
  <cp:lastModifiedBy>Kathryn</cp:lastModifiedBy>
  <cp:lastPrinted>2009-02-04T12:23:00Z</cp:lastPrinted>
  <dcterms:modified xsi:type="dcterms:W3CDTF">2009-04-28T22:04:00Z</dcterms:modified>
  <cp:revision>5</cp:revision>
  <dc:subject/>
  <dc:title>AGENDA</dc:title>
</cp:coreProperties>
</file>